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</w:t>
      </w:r>
      <w:r>
        <w:rPr>
          <w:sz w:val="40"/>
          <w:szCs w:val="40"/>
        </w:rPr>
        <w:t>Слива Персикова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drawing>
          <wp:inline distT="0" distB="0" distL="0" distR="0">
            <wp:extent cx="3048000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>Сорт сливы раннего срока созревания. Созревает в конце июля. Плоды крупные, весом 35-40 г, округлой формы, зелено-желтого цвета, с легким румянцем красного цвета. Поверхность плода покрыта восковым налетом. Мякоть желто-красная, плотная, сочная. Косточка отделяется хорошо. Вкус очень хороший, приятный, с легким персиковым ароматом. Плоды транспортабельные. Деревья среднерослые, с округлой кроной, очень урожайные.  Созревание плодов очень дружное. Зимостойкость средня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6:33:00Z</dcterms:created>
  <dc:creator>Пользователь</dc:creator>
  <dc:description/>
  <cp:keywords/>
  <dc:language>en-US</dc:language>
  <cp:lastModifiedBy>Пользователь</cp:lastModifiedBy>
  <dcterms:modified xsi:type="dcterms:W3CDTF">2013-02-12T16:46:00Z</dcterms:modified>
  <cp:revision>1</cp:revision>
  <dc:subject/>
  <dc:title>                         Слива Персиковая</dc:title>
</cp:coreProperties>
</file>