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</w:t>
      </w:r>
      <w:r>
        <w:rPr>
          <w:sz w:val="40"/>
          <w:szCs w:val="40"/>
        </w:rPr>
        <w:t>Слива Евразия 2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3989070" cy="233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о с раскидистой кроной мозаичного строения: плодовая древесина и цвет коры веток, как у американских видов сливы. Плоды округлые, выше средней величины (масса 25-30 г), бордовой окраски, с сильным восковым налетом, очень привлекательные на внешний вид. Созревают рано, в первой декаде августа. Мякоть желто-оранжевая, сочная, кисло-сладкая, аромат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стойкость дерева, цветковых почек и корневой системы высок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6:19:00Z</dcterms:created>
  <dc:creator>Пользователь</dc:creator>
  <dc:description/>
  <cp:keywords/>
  <dc:language>en-US</dc:language>
  <cp:lastModifiedBy>Пользователь</cp:lastModifiedBy>
  <dcterms:modified xsi:type="dcterms:W3CDTF">2013-02-12T16:53:00Z</dcterms:modified>
  <cp:revision>3</cp:revision>
  <dc:subject/>
  <dc:title>                       Слива Евразия 21</dc:title>
</cp:coreProperties>
</file>