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>Слива Этю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3764280" cy="284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рево среднего роста с округлой кроной. Плоды выше среднего размера, овально-яйцевидные, красновато-фиолетовые, с густым восковым налетом. Мякоть зеленовато-желтая, плотная, сочная, кисловато-сладкая. Косточка овальная, среднего размера, хорошо отделяется от мякоти. Достоинства: повышенная зимостойкость древесины и цветковых почек, скороплодность, высокая урожайность, плоды привлекательные, хороших вкусовых каче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12:00Z</dcterms:created>
  <dc:creator>Пользователь</dc:creator>
  <dc:description/>
  <cp:keywords/>
  <dc:language>en-US</dc:language>
  <cp:lastModifiedBy>Пользователь</cp:lastModifiedBy>
  <dcterms:modified xsi:type="dcterms:W3CDTF">2013-02-12T16:55:00Z</dcterms:modified>
  <cp:revision>3</cp:revision>
  <dc:subject/>
  <dc:title>                             Слива Этюд</dc:title>
</cp:coreProperties>
</file>