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Абрикос Ульянихински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drawing>
          <wp:inline distT="0" distB="0" distL="0" distR="0">
            <wp:extent cx="3500120" cy="224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о сильнорослое, с ширококруглой кроной средней густоты и облиственности. Плоды массой 30-35 г, овально-округлой формы. Окраска плодов желтая, мякоть нежная, сочная, хорошего кисловато-сладкого вкуса.</w:t>
      </w:r>
    </w:p>
    <w:p>
      <w:pPr>
        <w:pStyle w:val="Normal"/>
        <w:rPr/>
      </w:pPr>
      <w:r>
        <w:rPr>
          <w:sz w:val="28"/>
          <w:szCs w:val="28"/>
        </w:rPr>
        <w:t>Созревание в средние сроки (конец третьей декады июля). Достоинства: зимостойкость, устойчивость к подпреванию корневой шейки, хорошие вкусовые качества плодов универсального назнач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08:00Z</dcterms:created>
  <dc:creator>Пользователь</dc:creator>
  <dc:description/>
  <cp:keywords/>
  <dc:language>en-US</dc:language>
  <cp:lastModifiedBy>Пользователь</cp:lastModifiedBy>
  <dcterms:modified xsi:type="dcterms:W3CDTF">2013-02-12T16:12:00Z</dcterms:modified>
  <cp:revision>1</cp:revision>
  <dc:subject/>
  <dc:title>               Абрикос Ульянихинский</dc:title>
</cp:coreProperties>
</file>