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Вишня Владимирская (Родительска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drawing>
          <wp:inline distT="0" distB="0" distL="0" distR="0">
            <wp:extent cx="3550920" cy="262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Старинный русский сорт, среднего срока созревания 10-20 июля, среднерослый 3-3,5м. Плоды около 3,5 г, темно-красные, почти черные. Мякоть плотная, сочная, кисловато-сладкая, очень хорошего вку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20:00Z</dcterms:created>
  <dc:creator>Пользователь</dc:creator>
  <dc:description/>
  <cp:keywords/>
  <dc:language>en-US</dc:language>
  <cp:lastModifiedBy>Пользователь</cp:lastModifiedBy>
  <dcterms:modified xsi:type="dcterms:W3CDTF">2013-02-07T16:22:00Z</dcterms:modified>
  <cp:revision>1</cp:revision>
  <dc:subject/>
  <dc:title>         Вишня Владимирская (Родительская)</dc:title>
</cp:coreProperties>
</file>