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Черешня Ипу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34671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раннего срока созревания, среднерослый, зимостойкий. Плоды крупные, 5-6 г, почти черные. Мякоть темно-красная, сладкая с кислинкой, хорошего вкуса. Лучшие опылители - Брянская розовая, Ревна, Овсюж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6:00Z</dcterms:created>
  <dc:creator>Пользователь</dc:creator>
  <dc:description/>
  <cp:keywords/>
  <dc:language>en-US</dc:language>
  <cp:lastModifiedBy>Пользователь</cp:lastModifiedBy>
  <dcterms:modified xsi:type="dcterms:W3CDTF">2013-02-07T16:11:00Z</dcterms:modified>
  <cp:revision>1</cp:revision>
  <dc:subject/>
  <dc:title>                        Черешня Ипуть</dc:title>
</cp:coreProperties>
</file>