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Вишня Жуковска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3444240" cy="258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 средней силы роста с округлой, слегка раскидистой кроной средней густоты и облиственности. Плоды массой 4,0 г, отдельные достигают 6,0-7,0 г, окрашены в темно-красный цвет и имеют привлекательный внешний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ства: высокое качество плодов универсального назначения, большая устойчивость к коккомикозу по сравнению с Владимирской и Любской, устойчивость к возбудителям кольцевой пятнист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51:00Z</dcterms:created>
  <dc:creator>Пользователь</dc:creator>
  <dc:description/>
  <cp:keywords/>
  <dc:language>en-US</dc:language>
  <cp:lastModifiedBy>Пользователь</cp:lastModifiedBy>
  <dcterms:modified xsi:type="dcterms:W3CDTF">2013-02-12T16:58:00Z</dcterms:modified>
  <cp:revision>5</cp:revision>
  <dc:subject/>
  <dc:title>                         Вишня Жуковская</dc:title>
</cp:coreProperties>
</file>