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>Черешня Брянская розова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2537460" cy="253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рт среднего срока созревания характерезуется хорошей зимостойкостью. Плоды крупные, округло-сердцевидной формы, желтые с интенсивно-красным румянцем. Мякоть светло-желтая, плотная, сочная приятного кисло-сладкого вкуса. Сорт универсального назна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15:00Z</dcterms:created>
  <dc:creator>Пользователь</dc:creator>
  <dc:description/>
  <cp:keywords/>
  <dc:language>en-US</dc:language>
  <cp:lastModifiedBy>Пользователь</cp:lastModifiedBy>
  <dcterms:modified xsi:type="dcterms:W3CDTF">2013-02-07T16:18:00Z</dcterms:modified>
  <cp:revision>1</cp:revision>
  <dc:subject/>
  <dc:title>                   Черешня Брянская розовая</dc:title>
</cp:coreProperties>
</file>