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Вишня Харитоновск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34671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среднего срока созревания, среднерослый. Повышенная устойчивость к коккомикозу. Плоды крупные 5г, темно-красные. Вкус кисло-сладкий, отличный. Вкуснейшая ягода с нежной оранжевой мяко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8:00Z</dcterms:created>
  <dc:creator>Пользователь</dc:creator>
  <dc:description/>
  <cp:keywords/>
  <dc:language>en-US</dc:language>
  <cp:lastModifiedBy>Пользователь</cp:lastModifiedBy>
  <dcterms:modified xsi:type="dcterms:W3CDTF">2013-02-07T16:19:00Z</dcterms:modified>
  <cp:revision>1</cp:revision>
  <dc:subject/>
  <dc:title>                   Вишня Харитоновская</dc:title>
</cp:coreProperties>
</file>