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</w:t>
      </w:r>
      <w:r>
        <w:rPr>
          <w:sz w:val="40"/>
          <w:szCs w:val="40"/>
        </w:rPr>
        <w:t>Вишня Морозовк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drawing>
          <wp:inline distT="0" distB="0" distL="0" distR="0">
            <wp:extent cx="3651885" cy="274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о среднерослое с широкоокруглой приподнятой кроной средней густоты. Плоды крупные (масса 4,8-5,1 г), округлые, с округлой вершинкой, с углублением у основания плода, с мелким малозаметным брюшным швом.</w:t>
      </w:r>
    </w:p>
    <w:p>
      <w:pPr>
        <w:pStyle w:val="Normal"/>
        <w:rPr/>
      </w:pPr>
      <w:r>
        <w:rPr>
          <w:sz w:val="28"/>
          <w:szCs w:val="28"/>
        </w:rPr>
        <w:t>Плоды среднего срока согревания. Сорт скороплодный – начало плодоношения на 3-4 год. Достоинства сорта: высокая зимостойкость древесины, высокая устойчивость к коккомикозу, среднерослость, высокие вкусовые качества плодов, средний срок созре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5:57:00Z</dcterms:created>
  <dc:creator>Пользователь</dc:creator>
  <dc:description/>
  <cp:keywords/>
  <dc:language>en-US</dc:language>
  <cp:lastModifiedBy>Пользователь</cp:lastModifiedBy>
  <dcterms:modified xsi:type="dcterms:W3CDTF">2013-02-12T16:58:00Z</dcterms:modified>
  <cp:revision>3</cp:revision>
  <dc:subject/>
  <dc:title>                        Вишня Морозовка</dc:title>
</cp:coreProperties>
</file>