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</w:t>
      </w:r>
      <w:r>
        <w:rPr>
          <w:sz w:val="40"/>
          <w:szCs w:val="40"/>
        </w:rPr>
        <w:t>Черешня Ревн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3203575" cy="2145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рево быстрорастущее, хорошо облиственное, среднерослое, с широкоокруглой, средней густоты кроной.Цветение раннее, плоды созревают рано и дружно. В плодоношение вступает на 4-5 год. Сорт самобесплодный, лучшие опылители Ипуть, Тютчев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6:13:00Z</dcterms:created>
  <dc:creator>Пользователь</dc:creator>
  <dc:description/>
  <cp:keywords/>
  <dc:language>en-US</dc:language>
  <cp:lastModifiedBy>Пользователь</cp:lastModifiedBy>
  <dcterms:modified xsi:type="dcterms:W3CDTF">2013-02-07T16:15:00Z</dcterms:modified>
  <cp:revision>1</cp:revision>
  <dc:subject/>
  <dc:title>                        Черешня Ревна</dc:title>
</cp:coreProperties>
</file>