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Чижовска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3061335" cy="273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нелетний сорт, зимостойкий, урожайный, устойчив к парше, скороплодный. Плоды 120-140г. Мякоть светло-желтая, полумаслянистая, тающая, хорошего вку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02:00Z</dcterms:created>
  <dc:creator>Пользователь</dc:creator>
  <dc:description/>
  <cp:keywords/>
  <dc:language>en-US</dc:language>
  <cp:lastModifiedBy>Пользователь</cp:lastModifiedBy>
  <dcterms:modified xsi:type="dcterms:W3CDTF">2013-02-07T16:04:00Z</dcterms:modified>
  <cp:revision>1</cp:revision>
  <dc:subject/>
  <dc:title>                                Чижовская</dc:title>
</cp:coreProperties>
</file>