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sz w:val="40"/>
          <w:szCs w:val="40"/>
        </w:rPr>
        <w:t>Памяти Яковле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3234690" cy="242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т раннеосеннего срока потребления, среднерослый, зимостойкий, устойчив к парше, скороплодный. Плоды светло-желтые, с розовым румянцем до 140 г. Мякоть кремовая, сочная, полумаслянистая, сладк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04:00Z</dcterms:created>
  <dc:creator>Пользователь</dc:creator>
  <dc:description/>
  <cp:keywords/>
  <dc:language>en-US</dc:language>
  <cp:lastModifiedBy>Пользователь</cp:lastModifiedBy>
  <dcterms:modified xsi:type="dcterms:W3CDTF">2013-02-07T16:05:00Z</dcterms:modified>
  <cp:revision>1</cp:revision>
  <dc:subject/>
  <dc:title>                       Памяти Яковлева</dc:title>
</cp:coreProperties>
</file>