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Белый нали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531870" cy="270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 распространенный сорт народной селекции с плодами раннелетнего созревания.Плоды средней величины (на молодых деревьях более крупные), малоуплощенные, округло-конические, обычно с хорошо заметными широкими ребрами.Скороплодность высокая. Товарный урожай деревья на семенном подвое начинают приносить на 4-5 год после посадки двулетками. Сорт устойчив к п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8:00Z</dcterms:created>
  <dc:creator>Пользователь</dc:creator>
  <dc:description/>
  <cp:keywords/>
  <dc:language>en-US</dc:language>
  <cp:lastModifiedBy>Пользователь</cp:lastModifiedBy>
  <dcterms:modified xsi:type="dcterms:W3CDTF">2013-02-07T15:39:00Z</dcterms:modified>
  <cp:revision>1</cp:revision>
  <dc:subject/>
  <dc:title>                                Белый налив</dc:title>
</cp:coreProperties>
</file>