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Колоновидная яблоня Медок (летняя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4109720" cy="300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720" cy="300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ок –летний сорт с крупными плодами сладкого вкуса и медовым ароматом. Плоды средние и крупные – 100-140 г и до 250 г, округлые по форме и бело-жёлтые по окраске, с плотной кожицей. Созревают в конце августа и хранятся около месяца. Вкус сладкий с хорошо выраженным восковым (медовым) ароматом, мякоть белая, сочна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5:53:00Z</dcterms:created>
  <dc:creator>Пользователь</dc:creator>
  <dc:description/>
  <cp:keywords/>
  <dc:language>en-US</dc:language>
  <cp:lastModifiedBy>Пользователь</cp:lastModifiedBy>
  <dcterms:modified xsi:type="dcterms:W3CDTF">2013-02-07T15:57:00Z</dcterms:modified>
  <cp:revision>1</cp:revision>
  <dc:subject/>
  <dc:title>      Колоновидная яблоня Медок (летняя)</dc:title>
</cp:coreProperties>
</file>