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Кандиль орловс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285369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, иммунный к парше сорт. Плоды средние 120-135 г, продолговато-конические. Мякоть белая, зеленоватая, нежная, мелкозернистая, сочная, кисло-сладкого вкуса. Плоды могут сохраняться до середины февраля. Сорт зимостойкий, скороплодный и урожай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9:00Z</dcterms:created>
  <dc:creator>Пользователь</dc:creator>
  <dc:description/>
  <cp:keywords/>
  <dc:language>en-US</dc:language>
  <cp:lastModifiedBy>Пользователь</cp:lastModifiedBy>
  <dcterms:modified xsi:type="dcterms:W3CDTF">2013-02-07T15:51:00Z</dcterms:modified>
  <cp:revision>1</cp:revision>
  <dc:subject/>
  <dc:title>                      Кандиль орловский</dc:title>
</cp:coreProperties>
</file>