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Жигулёвск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drawing>
          <wp:inline distT="0" distB="0" distL="0" distR="0">
            <wp:extent cx="3490595" cy="262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зднеосенний сорт. Деревья быстрорастущие. Форма кроны в период плодоношения высокоокруглая или широкопирамидальная. Плоды крупные, средней массой 120-200 г, (максимальная до 350 г), одномерные. Мякоть кремовая, крупнозернистая, нежная, хорошего кисло-сладкого вкуса. </w:t>
      </w:r>
    </w:p>
    <w:p>
      <w:pPr>
        <w:pStyle w:val="Normal"/>
        <w:rPr/>
      </w:pPr>
      <w:r>
        <w:rPr>
          <w:sz w:val="28"/>
          <w:szCs w:val="28"/>
        </w:rPr>
        <w:t>Созревание плодов одновременное, в первой декаде сентября, в жаркие засушливые годы – в конце августа. Достоинства сорта: скороплодность, высокая урожайность, высокая товарность плодов, хорошая зимостойк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34:00Z</dcterms:created>
  <dc:creator>Пользователь</dc:creator>
  <dc:description/>
  <cp:keywords/>
  <dc:language>en-US</dc:language>
  <cp:lastModifiedBy>Пользователь</cp:lastModifiedBy>
  <dcterms:modified xsi:type="dcterms:W3CDTF">2013-02-12T17:39:00Z</dcterms:modified>
  <cp:revision>1</cp:revision>
  <dc:subject/>
  <dc:title>                            Жигулёвское</dc:title>
</cp:coreProperties>
</file>