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</w:t>
      </w:r>
      <w:r>
        <w:rPr>
          <w:sz w:val="40"/>
          <w:szCs w:val="40"/>
        </w:rPr>
        <w:t>Веньяминовско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</w:t>
      </w:r>
      <w:r>
        <w:rPr>
          <w:sz w:val="40"/>
          <w:szCs w:val="40"/>
        </w:rPr>
        <w:drawing>
          <wp:inline distT="0" distB="0" distL="0" distR="0">
            <wp:extent cx="3321685" cy="3251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685" cy="325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28"/>
          <w:szCs w:val="28"/>
        </w:rPr>
        <w:t>Позднеосенний сорт яблони. Дерево среднего размера с изреженной кроной. Яблоки среднего размера, округлой формы. Мякоть плодов зеленовато-белая, сочная, плотная, крупнозернистая. Потребительский период плодов продолжается с 15 октября до конца февраля. Достоинства сорта: иммунность к парше (ген Vf), зимостойкость, товарные плоды десертных качест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5:39:00Z</dcterms:created>
  <dc:creator>Пользователь</dc:creator>
  <dc:description/>
  <cp:keywords/>
  <dc:language>en-US</dc:language>
  <cp:lastModifiedBy>Пользователь</cp:lastModifiedBy>
  <dcterms:modified xsi:type="dcterms:W3CDTF">2013-02-07T15:42:00Z</dcterms:modified>
  <cp:revision>1</cp:revision>
  <dc:subject/>
  <dc:title>                            Веньяминовское</dc:title>
</cp:coreProperties>
</file>