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</w:t>
      </w:r>
      <w:r>
        <w:rPr>
          <w:sz w:val="40"/>
          <w:szCs w:val="40"/>
        </w:rPr>
        <w:t>Лоб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3860165" cy="258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й сорт, довольно зимостойкий и устойчив к парше. Плоды до 200г. Мякоть белая, нежная, сочная, вкус очень хороший кисло-сладкий. Созревание в сентябре, хранение до 4-х месяц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44:00Z</dcterms:created>
  <dc:creator>Пользователь</dc:creator>
  <dc:description/>
  <cp:keywords/>
  <dc:language>en-US</dc:language>
  <cp:lastModifiedBy>Пользователь</cp:lastModifiedBy>
  <dcterms:modified xsi:type="dcterms:W3CDTF">2013-02-07T15:45:00Z</dcterms:modified>
  <cp:revision>1</cp:revision>
  <dc:subject/>
  <dc:title>                                     Лобо</dc:title>
</cp:coreProperties>
</file>