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Синап орловс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332105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с плодами позднезимнего срока созревания, зимостойкий, устойчив к парше. Плоды до 250г, желтовато-зеленые с красным румянцем. Мякоть зеленовато-кремовая, очень сочная кисло-сладкая. Хранение до м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5:00Z</dcterms:created>
  <dc:creator>Пользователь</dc:creator>
  <dc:description/>
  <cp:keywords/>
  <dc:language>en-US</dc:language>
  <cp:lastModifiedBy>Пользователь</cp:lastModifiedBy>
  <dcterms:modified xsi:type="dcterms:W3CDTF">2013-02-07T15:47:00Z</dcterms:modified>
  <cp:revision>1</cp:revision>
  <dc:subject/>
  <dc:title>                           Синап орловский</dc:title>
</cp:coreProperties>
</file>