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Колоновидная яблоня Останкино (осенняя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drawing>
          <wp:inline distT="0" distB="0" distL="0" distR="0">
            <wp:extent cx="30480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кино –осенний новый московский сорт с крупными красными яблоками десертного типа. Плоды массой 100-160 г и до ЗОО г, округло-плоские по форме, красивой красной, в виде румянца, окраски. Созревают к середине сентября и могут храниться до декабря. Вкус плодов кисло-сладкий, с преобладанием сладкого десертного вкуса. Мякоть белая, очень сочная, мелкозернист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57:00Z</dcterms:created>
  <dc:creator>Пользователь</dc:creator>
  <dc:description/>
  <cp:keywords/>
  <dc:language>en-US</dc:language>
  <cp:lastModifiedBy>Пользователь</cp:lastModifiedBy>
  <dcterms:modified xsi:type="dcterms:W3CDTF">2013-02-07T15:58:00Z</dcterms:modified>
  <cp:revision>1</cp:revision>
  <dc:subject/>
  <dc:title>  Колоновидная яблоня Останкино (осенняя)</dc:title>
</cp:coreProperties>
</file>