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</w:t>
      </w:r>
      <w:r>
        <w:rPr>
          <w:sz w:val="40"/>
          <w:szCs w:val="40"/>
        </w:rPr>
        <w:t>Колоновидная яблоня Арбат (зимняя)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drawing>
          <wp:inline distT="0" distB="0" distL="0" distR="0">
            <wp:extent cx="2933700" cy="3429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бат- раннезимний, скороспелый сорт. Плоды красивые, красного цвета, массой 80-100 г., кисло-сладкие. Дерево компактное, плодоносит ежегодно и обильно. Зимостойкое и устойчивое к болезням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5:58:00Z</dcterms:created>
  <dc:creator>Пользователь</dc:creator>
  <dc:description/>
  <cp:keywords/>
  <dc:language>en-US</dc:language>
  <cp:lastModifiedBy>Пользователь</cp:lastModifiedBy>
  <dcterms:modified xsi:type="dcterms:W3CDTF">2013-02-07T16:00:00Z</dcterms:modified>
  <cp:revision>1</cp:revision>
  <dc:subject/>
  <dc:title>       Колоновидная яблоня Арбат (зимняя)</dc:title>
</cp:coreProperties>
</file>